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77"/>
      </w:tblGrid>
      <w:tr>
        <w:trPr>
          <w:trHeight w:val="1516" w:hRule="atLeast"/>
        </w:trPr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1978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exact" w:line="738"/>
              <w:ind w:left="1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4"/>
                <w:w w:val="133"/>
                <w:sz w:val="28"/>
                <w:szCs w:val="28"/>
              </w:rPr>
              <w:t>ПРОКУРАТУРА Нижневартовского района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8"/>
                <w:szCs w:val="28"/>
              </w:rPr>
              <w:t>Ханты-Мансийского автономного округа - Югры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ветственность за подрыв экономической безопасности и обороноспособности Российской Федерации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связи с тем, что  диверсия по степени общественной опасности, обусловленной целью подрыва экономической безопасности и обороноспособности страны не уступает преступлениям террористической направленности, а также необходимостью создания механизма противодействия и упреждения вовлечения лиц в диверсионную деятельность и подстрекательства к ее совершению, повышения гарантии обеспечения безопасности жизни и здоровья граждан законодательством криминализированы иные действия, связанные с диверсионной деятельностью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Ранее Уголовным кодексом Российской Федерации (далее - УК РФ) предусматривалась ответственность только за совершение взрыва, поджога или иных действий, направленных на разрушение или повреждение предприятий, сооружений, объектов транспортной инфраструктуры и транспортных средств, средств связи, объектов жизнеобеспечения населения в целях подрыва экономической безопасности и обороноспособности Российской Федерации. Указанные действия охватываются понятием «диверсия» и квалифицируются по статье 281 УК РФ. Совершение данного преступления наказывается лишением свободы на срок от десяти до пятнадцати лет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   </w:t>
      </w:r>
      <w:r>
        <w:rPr>
          <w:color w:val="000000"/>
          <w:sz w:val="28"/>
        </w:rPr>
        <w:t>За диверсию, совершенную организованной группой, либо повлекшую причинение значительного имущественного ущерба или наступление иных тяжких последствий, предусмотрено лишение свободы на срок от двенадцати до двадцати лет. В случае, если вышеуказанные действия повлекли умышленное причинение смерти человеку, лишение свободы может быть назначено на срок от пятнадцати до двадцати лет или пожизненно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   </w:t>
      </w:r>
      <w:r>
        <w:rPr>
          <w:color w:val="000000"/>
          <w:sz w:val="28"/>
        </w:rPr>
        <w:t>Федеральным законом от 29.12.2022 № 586-ФЗ криминализированы иные действия, связанные с диверсионной деятельностью, в частности, содействие, обучение диверсионной деятельности и ряд других (статьи 281.1, 281.2, 281.3 УК РФ)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   </w:t>
      </w:r>
      <w:r>
        <w:rPr>
          <w:color w:val="000000"/>
          <w:sz w:val="28"/>
        </w:rPr>
        <w:t>Содействие диверсионной деятельности (склонение, вербовка, финансирование, вооружение или подготовка лица в целях совершения указанных преступлений) наказывается лишением свободы на срок от восьми до пятнадцати лет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    </w:t>
      </w:r>
      <w:r>
        <w:rPr>
          <w:color w:val="000000"/>
          <w:sz w:val="28"/>
        </w:rPr>
        <w:t>За организацию совершения рассматриваемых противоправных деяний предусмотрено наказание в виде лишения свободы на срок от пятнадцати до двадцати лет или пожизненного лишения свободы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    </w:t>
      </w:r>
      <w:r>
        <w:rPr>
          <w:color w:val="000000"/>
          <w:sz w:val="28"/>
        </w:rPr>
        <w:t>Прохождение лицом обучения, заведомо для обучающегося проводимого в целях осуществления диверсионной деятельности либо совершения хотя бы одного из преступлений, предусмотренных статьёй 281 УК РФ, квалифицируется по статье 281.2 УК РФ и наказывается лишением свободы на срок от пятнадцати до двадцати лет или пожизненным лишением свободы.         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    </w:t>
      </w:r>
      <w:r>
        <w:rPr>
          <w:color w:val="000000"/>
          <w:sz w:val="28"/>
        </w:rPr>
        <w:t>Участие в диверсионном сообществе также является преступлением, которое предусмотрено частью 2 статьи 281.3 УК РФ и наказывается лишением свободы на срок от пяти до десяти лет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   </w:t>
      </w:r>
      <w:r>
        <w:rPr>
          <w:color w:val="000000"/>
          <w:sz w:val="28"/>
        </w:rPr>
        <w:t>Лицо, совершившее преступление согласно одной из вышеперечисленных статей, в случае сообщения органам власти о совершенном преступлении, способствования его пресечению и раскрытию освобождается от уголовной ответственно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окурора Нижневартовского района        </w:t>
        <w:tab/>
        <w:t xml:space="preserve">                                       А.В. Вол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8"/>
        </w:rPr>
        <w:t>Т.А. Дамирова, тел. (3466) 26-25-80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280" w:after="280"/>
      <w:outlineLvl w:val="1"/>
    </w:pPr>
    <w:rPr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taildatedetailnewsdate">
    <w:name w:val="detail-date detail-news-date"/>
    <w:basedOn w:val="Style9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qFormat/>
    <w:rPr/>
  </w:style>
  <w:style w:type="character" w:styleId="Detailnewstitle">
    <w:name w:val="detail-news-title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dvertising1">
    <w:name w:val="advertising1"/>
    <w:basedOn w:val="Style9"/>
    <w:qFormat/>
    <w:rPr/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Ratingpopuptrigger">
    <w:name w:val="rating_popup_trigger"/>
    <w:basedOn w:val="Style9"/>
    <w:qFormat/>
    <w:rPr/>
  </w:style>
  <w:style w:type="character" w:styleId="Left">
    <w:name w:val="left"/>
    <w:basedOn w:val="Style9"/>
    <w:qFormat/>
    <w:rPr/>
  </w:style>
  <w:style w:type="character" w:styleId="Vsitemsadditionalinfo">
    <w:name w:val="vs-items-additional-info"/>
    <w:basedOn w:val="Style9"/>
    <w:qFormat/>
    <w:rPr/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0" w:after="2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vertising">
    <w:name w:val="advertising"/>
    <w:basedOn w:val="Normal"/>
    <w:qFormat/>
    <w:pPr>
      <w:spacing w:before="280" w:after="280"/>
    </w:pPr>
    <w:rPr/>
  </w:style>
  <w:style w:type="paragraph" w:styleId="Docempty">
    <w:name w:val="doc_empty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9:27:00Z</dcterms:created>
  <dc:creator>Слепнёва Юлия Сергеевна</dc:creator>
  <dc:description/>
  <cp:keywords/>
  <dc:language>en-US</dc:language>
  <cp:lastModifiedBy>Фефелова Татьяна Алексеевна</cp:lastModifiedBy>
  <cp:lastPrinted>2024-01-31T10:43:00Z</cp:lastPrinted>
  <dcterms:modified xsi:type="dcterms:W3CDTF">2024-06-16T14:37:00Z</dcterms:modified>
  <cp:revision>71</cp:revision>
  <dc:subject/>
  <dc:title/>
</cp:coreProperties>
</file>