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рядок использования открытого огня и разведения костров на землях населённых пунктов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орядок использования открытого огня и разведения костров на землях населённых пунктов утверждён Постановлением Правительства Российской Федерации от 16.09.2020 № 1479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указанным нормативным правовым актом использование открытого огня должно осуществляться в специально оборудованных местах при выполнении следующих требований: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1) место использования открытого огня должно быть выполнено в виде котлована (ямы, рва) не менее чем 0,3 метра глубиной и не более 1 метра в диаметре или площадки с прочно установленной на ней металлической ёмкостью (например, бочка, бак, мангал) или ёмкостью, выполненной из иных негорючих материалов, исключающих возможность распространения пламени и выпадения сгораемых материалов за пределы очага горения, объёмом не более 1 куб. метра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2) место использования открытого огня должно располагаться на расстоянии: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не менее 50 метров - от ближайшего объекта (здания, сооружения, постройки, открытого склада, скирды)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не менее 100 метров - от хвойного леса или отдельно растущих хвойных деревьев и молодняка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не менее 30 метров - от лиственного леса или отдельно растущих групп лиственных деревьев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3) территория вокруг места использования открытого огня должна быть очищена в радиусе 10 метров от сухостойных деревьев, сухой травы, валежника, порубочных остатков, других горючих материалов и отделена противопожарной минерализованной полосой шириной не менее 40 см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4) лицо, использующее открытый огонь, должно быть обеспечено первичными средствами пожаротушения для локализации и ликвидации горения, а также мобильным средством связи для вызова подразделения пожарной охраны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5) в целях своевременной локализации процесса горения ёмкость, предназначенная для сжигания мусора, должна использоваться с металлическим листом, размер которого должен позволять полностью закрыть указанную ёмкость сверху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6) после использования открытого огня место очага горения должно быть засыпано землей (песком) или залито водой до полного прекращения горения (тления)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и использовании открытого огня для сжигания сухой травы, веток, листвы и другой горючей растительности в металлической ёмкости или ёмкости, выполненной из иных негорючих материалов, исключающей распространение пламени и выпадение горючих материалов за пределы очага горения, к месту для сжигания предъявляются следующие требования: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1) место для сжигания должно располагатьс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- не менее 25 метров от ближайшего объекта (здания, сооружения, постройки, открытого склада, скирды). При использовании открытого огня для сжигания сухой травы, веток, листвы и другой горючей растительности на индивидуальных земельных участках населённых пунктов, а также на садовых или огородных земельных участках место использования открытого огня должно располагаться на расстоянии не менее 15 метров до зданий, сооружений и иных построек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не менее 50 метров - от хвойного леса или отдельно растущих хвойных деревьев и молодняка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не менее 15 метров - от лиственного леса или отдельно растущих групп лиственных деревьев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2) территория вокруг места использования открытого огня должна быть очищена в радиусе 5 метров от сухостойных деревьев, сухой травы, валежника, порубочных остатков, других горючих материалов, обустройство минерализованной полосы не требуется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и использовании открытого огня и разведении костров для приготовления пищи в специальных несгораемых ёмкостях (например, мангалах, жаровнях) на земельных участках населённых пунктов, а также на садовых или огородных земельных участках противопожарное расстояние от очага горения до зданий, сооружений и иных построек допускается уменьшать до 5 метров, а зону очистки вокруг ёмкости от горючих материалов - до 2 метров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ние открытого огня запрещается: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1) на торфяных почвах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2) при установлении на соответствующей территории особого противопожарного режима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3) при поступившей информации о приближающихся неблагоприятных или опасных для жизнедеятельности людей метеорологических последствиях, связанных с сильными порывами ветра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4) под кронами деревьев хвойных пород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5) в ёмкости, стенки которой имеют огненный сквозной прогар, механические разрывы (повреждения) и иные отверстия, в том числе технологические, через которые возможно выпадение горючих материалов за пределы очага горения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6) при скорости ветра, превышающей значение 5 метров в секунду, если открытый огонь используется без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7) при скорости ветра, превышающей значение 10 метров в секунду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процессе использования открытого огня запрещается: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1) осуществлять сжигание горючих и легковоспламеняющихся жидкостей (кроме жидкостей, используемых для розжига), взрывоопасных веществ и материалов, а также изделий и иных материалов, выделяющих при горении токсичные и высокотоксичные вещества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2) оставлять место очага горения без присмотра до полного прекращения горения (тления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3) располагать легковоспламеняющиеся и горючие жидкости, а также горючие материалы вблизи очага горения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09:00Z</dcterms:modified>
  <cp:revision>41</cp:revision>
  <dc:subject/>
  <dc:title/>
</cp:coreProperties>
</file>