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ЖНО ЛИ ПЕРЕСДАТЬ ЕГЭ В ТЕКУЩЕМ ГОДУ?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казом Минпросвещения России № 243, Рособрнадзора № 802 от 12.04.2024 «О внесении изменений в Порядок проведения государственной итоговой аттестации по образовательным программам среднего общего образования, утвержденный приказом Министерства просвещения Российской Федерации и Федеральной службы по надзору в сфере образования и науки от 4 апреля 2023 г. № 233/552», зарегистрированным в Минюсте России 19.04.2024 за № 77936, школьникам разрешили пересдать единый государственный экзамен по одному из учебных предметов, сданных в текущем год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дусмотрено, что участники экзаменов вправе в дополнительные дни по своему желанию один раз пересдать единый государственный экзамен по одному учебному предмету по своему выбору из числа предметов, сданных в текущем году (году сдачи экзамена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необходимо подать в государственную экзаменационную комиссию заявление с указанием пересдаваемого учебного предмет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указанном случае предыдущий результат единого государственного экзамена по пересдаваемому учебному предмету будет аннулирован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ий приказ действует до 1 сентября 2029 го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указанным  Приказом скорректировано расписание проведения ЕГЭ в 2024 году с учетом закрепленной возможности пересдать один из предмет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дополнительных дней для пересдачи ЕГЭ установлены следующие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4 июля (четверг) - для пересдачи письменной части иностранных языков (английского, испанского, китайского, немецкого, французского), информатики, обществознания, русского языка, физики, химии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5 июля (пятница) - для пересдачи биологии, географии, ЕГЭ по математике базового уровня, ЕГЭ по математике профильного уровня, устной части иностранных языков (английского, испанского, китайского, немецкого, французского), истории, литератур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9:00Z</dcterms:modified>
  <cp:revision>63</cp:revision>
  <dc:subject/>
  <dc:title/>
</cp:coreProperties>
</file>