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мошеннических схемах в компьютерных и мобильных онлайн играх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а территории региона регистрируются неоднократные факты хищений денежных средств граждан путем обмана несовершеннолетних в компьютерных и мобильных играх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есовершеннолетним от неустановленных лиц в онлайн играх (Roblox, Minecraft, CS:GO и д.р.) поступают сообщения о возможности получить преимущества (внутриигровую валюту, коллекционные предметы, бонусы в развитии персонажа) после предоставления данных банковских карт родителей и доступа к приложению банка или смс – уведомлениям от кредитных организаций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лучения необходимых сведений преступники в большинстве случаев убеждают несовершеннолетних открыть ссылки на сайты, специально созданные для хищения денежных средств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получения необходимых данных мошенники похищали находящиеся на банковских счетах граждан денежные средств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охранительными органами принимаются меры по установлению совершивших преступления лиц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целях недопущения совершения хищений денежных средств прокуратура области рекомендует проводить с детьми беседу о недопустимости передавать данные о банковских счетах незнакомым гражданам, открывать неизвестные ссылки в сети «Интернет», а также исключить доступ несовершеннолетних к сведениям, которые могут быть использованы для совершения противоправных действ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13:00Z</dcterms:modified>
  <cp:revision>45</cp:revision>
  <dc:subject/>
  <dc:title/>
</cp:coreProperties>
</file>