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интрудом подготовлены методические рекомендации по организации трудовой деятельности несовершеннолетних граждан в возрасте от 14 до 18 лет в свободное от учебы время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Минтруда России от 30.05.2024 N 14-6/10/В-8769 (вместе "Методическими рекомендациями исполнительным органам субъектов Российской Федерации и работодателям по организации трудовой деятельности несовершеннолетних граждан в возрасте от 14 до 18 лет в свободное от учебы время")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етодические рекомендации содержат перечень работ, рекомендуемых для несовершеннолетних с учетом ограничений, установленных трудовым законодательством РФ, и перечень примерных должностных инструкций по отдельным работам. Отмечено, что перечень рекомендуемых несовершеннолетним профессий и должностей носит рекомендательный характер и не ограничивает рациональное трудоустройство несовершеннолетних в других профессиях и должностях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 указанном перечне содержатся, в частности, следующие профессии и должности: курьер, гардеробщик, комплектовщик, помощник кондитера, почтальон, контролербилетер кинотеатра и др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3:15:00Z</dcterms:modified>
  <cp:revision>37</cp:revision>
  <dc:subject/>
  <dc:title/>
</cp:coreProperties>
</file>