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Федеральный закон от 12.06.2024 N 135-ФЗ 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"О внесении изменений в Гражданский процессуальный кодекс Российской Федерации"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 1 сентября 2024 года вступает в силу закон об унификации норм гражданского процессуального законодательства. 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коном в числе прочего: 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закреплена возможность предъявления исков, связанных с социальными выплатами и льготами, в суд по месту жительства истца; 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предусмотрено, что к заявлению о вынесении судебного приказа прилагается документ, подтверждающий уплату госпошлины, а также уведомление о вручении или иные документы, подтверждающие направление взыскателем должнику копий заявления о вынесении судебного приказа и приложенных к нему документов; 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расширен перечень случаев, при которых течение срока рассмотрения и разрешения дела начинается сначала; 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с 5 до 10 дней увеличен срок составления мотивированного судебного постановления; 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со 100 тысяч до 250 тысяч рублей повышена сумма исковых требований, которые рассматриваются в порядке упрощенного производства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- установлена обязанность суда указывать в судебном акте дату его изготовл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3:13:00Z</dcterms:modified>
  <cp:revision>36</cp:revision>
  <dc:subject/>
  <dc:title/>
</cp:coreProperties>
</file>