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головная ответственность за кражу чужого имущества с банковского счет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Хищение денежных средств с банковской карты квалифицируется как преступление, предусмотренное п.«г» ч.3 ст.158 УК РФ - кража с банковского счета.  Найденная на улице чужая банковская карта не является находкой, а является «ключом» к чужому банковскому счету, поэтому снятие денежных средств с найденной карты через банкомат, перевод денежных средств на другой банковский счет, оплата покупок в магазине с ее помощью образуют состав преступления, предусмотренного п.«г» ч.3 ст.158 УК РФ, максимальное наказание по которому - лишение свободы до 6 лет со штрафом в размере до 80 тыс. рублей или в размере заработной платы или иного дохода осужденного за период до 6 месяцев либо без такового и с ограничением свободы на срок до полутора лет либо без такового.                                                    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отличие от обычного хищения чужого имущества кража с банковской карты (банковского счета) независимо от суммы похищенного является тяжким преступлением, поэтому уголовные дела о таких преступлениях не подлежат прекращению в связи с примирением с потерпевшими, назначением судебного штрафа, не могут быть рассмотрены в особом порядке судебного разбирательства. 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44:00Z</dcterms:modified>
  <cp:revision>78</cp:revision>
  <dc:subject/>
  <dc:title/>
</cp:coreProperties>
</file>