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тановлен запрет на осуществление монополистической деятельности хозяйствующим субъектом, владеющим цифровой платформой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м законом от 10.07.2023 № 301-ФЗ «О внесении изменений в Федеральный закон «О защите конкуренции» устанавливается запрет на осуществление монополистической деятельности хозяйствующим субъектом, владеющим цифровой платформо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о понятие «сетевой эффект» - свойство товарного рынка, при котором потребительская ценность программы, обеспечивающей совершение сделок между продавцами и покупателями определенных товаров (далее - цифровая платформа), изменяется в зависимости от изменения количества таких продавцов и покупате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редусмотрено, что антимонопольный орган устанавливает наличие сетевых эффектов и дает оценку возможности хозяйствующего субъекта, владеющего цифровой платформой, оказывать решающее влияние на общие условия обращения товара на соответствующем товарном рынке, и (или) устранять с него других хозяйствующих субъектов, и (или) затруднять доступ на него другим хозяйствующим субъектам, в том числе за счет количества сделок, совершаемых посредством такой цифровой платформы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апрещаются действия (бездействие), совершаемые хозяйствующим субъектом, владеющим цифровой платформой и обеспечивающим посредством ее использования совершение сделок между иными лицами, выступающими продавцами и покупателями определенных товаров, при наличии в совокупности определенных условий (в т.ч. доля сделок превышает 35 % общего объема сделок; выручка хозяйствующего субъекта превышает 2 миллиарда рублей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19:00Z</dcterms:modified>
  <cp:revision>51</cp:revision>
  <dc:subject/>
  <dc:title/>
</cp:coreProperties>
</file>