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аве на отпуск по уходу за ребенком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статье 256 Трудового кодекса Российской Федерации работнику гарантировано  право на отпуск по уходу за ребенко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аво на получение отпуска по уходу за ребенком имеют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женщины, родившие ребенк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тец ребенк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бабушк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дедушк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иные родственники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пекуны, фактически осуществляющие уход за ребенко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а родителя могут одновременно находится в отпуске по уходу за ребенком, но только за разными детьми. Например, если в отпуске по уходу за первым ребенком находится отец, то супруга может взять отпуск по беременности и родам, если ожидает второго ребе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а период отпуска по уходу за ребенком за работником сохраняется место работы (должность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тпуска по уходу за ребенком засчитываются в трудовой стаж, а также в стаж работы по специальности (за исключением случаев досрочного назначения страховой пенсии по старост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Документами, подтверждающими право на предоставление отпуска по уходу за ребенком, являются: свидетельство о рождении ребенка; документы, свидетельствующие о наличии трудовых отношений с ответчиком (трудовая книжка, приказ о приеме на работу и т.п.); заявление работника о предоставлении отпуска по уходу за ребенком и д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4:00Z</dcterms:modified>
  <cp:revision>68</cp:revision>
  <dc:subject/>
  <dc:title/>
</cp:coreProperties>
</file>