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титуционный Суд РФ обязал законодателя разрешить неопределенность в вопросе о праве собственников частично или полностью подземных гаражей (гаражных комплексов) на приобретение земельного участка, где расположен гараж, в собственность или в аренду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Конституционного Суда РФ от 11.06.2024 N 29-П "По делу о проверке конституционности пункта 3 статьи 6 и пункта 1 статьи 39.20 Земельного кодекса Российской Федерации в связи с жалобой гражданина И.А. Ермака"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нституционный Суд РФ обязал законодателя разрешить неопределенность в вопросе о праве собственников частично или полностью подземных гаражей (гаражных комплексов) на приобретение земельного участка, где расположен гараж, в собственность или в арен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ункт 3 статьи 6 и пункт 1 статьи 39.20 Земельного кодекса РФ признаны не соответствующими Конституции РФ в той мере, в какой в системе действующего правового регулирования они создают неопределенность в вопросе о предоставлении земельного участка в собственность или в аренду лицам, являющимся собственниками частично или полностью подземных гаражей (гаражных комплексов), которые расположены в границах таких участков, отвечают признакам объекта недвижимого имущества и зарегистрированы в установленном порядк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едь до внесения в правовое регулирование изменений, вытекающих из настоящего постановления, признание пункта 3 статьи 6 и пункта 1 статьи 39.20 Земельного кодекса РФ не соответствующими Конституции РФ не препятствует собственникам частично или полностью подземных гаражей (гаражных комплексов), которые отвечают признакам объекта недвижимого имущества и зарегистрированы в установленном порядке, требовать заключения договора аренды на земельный участок, если основным или условно разрешенным, а также вспомогательным видом разрешенного его использования является хранение автотранспорта. При этом вопрос о предоставлении земельных участков в аренду лицам, являющимся собственниками частично или полностью подземных гаражей (гаражных комплексов), должен решаться с учетом разумной дифференциации, с опорой на баланс интересов частных собственников и публичных интересов, принимая во внимание возможность использования расположенного над гаражами пространства. Если же основание для предоставления земельного участка в аренду собственнику частично или полностью подземного гаража (гаражного комплекса) отсутствует, то до внесения в правовое регулирование изменений, вытекающих из настоящего постановления, предоставление участка иным лицам не допускаетс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2:33:00Z</dcterms:modified>
  <cp:revision>31</cp:revision>
  <dc:subject/>
  <dc:title/>
</cp:coreProperties>
</file>