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дписан закон о продлении для многодетных семей возможности полного или частичного погашения обязательств по ипотечному жилищному кредиту (займу) за счет господдержки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едеральным законом от 12.06.2024 N 137-ФЗ внесены изменения в отдельные законодательные акты Российской Федерации и признании утратившим силу пункта 3.3 части 4 статьи 2 Федерального закона "О содействии развитию и повышению эффективности управления в жилищной сфере и о внесении изменений в отдельные законодательные акты Российской Федерации"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чь идет о родителях - гражданах РФ, у которых в период с 1 января 2019 года по 31 декабря 2030 года родились третий ребенок или последующие дети и которые являются заемщиками по ипотечному жилищному кредиту (займу). В рамках господдержки предоставляется возможность полного или частичного погашения обязательств по ипотечному жилищному кредиту (займу) в размере задолженности, но не более 450 тысяч рублей. Кредитный договор (договор займа) должен быть заключен до 1 июля 2031 года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усматривается, что выплата не может быть использована на приобретение жилого помещения, признанного на дату приобретения в установленном порядке непригодным для проживания. Также предусматривается, что, в случае если кредитный договор заключен гражданином в целях приобретения объекта недвижимости, ранее являвшегося обеспечением обязательств другого гражданина по ипотечному жилищному кредиту, в отношении которого ранее были реализованы меры государственной поддержки, данный гражданин вправе обратиться за предоставлением мер поддержки только по истечении одного года с даты реализации предыдущей меры поддержки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роме того, из перечня субъектов, которые вправе выдавать ипотечные займы, исключены организации, уполномоченные единым институтом развития в жилищной сфере (акционерным обществом "ДОМ.РФ"). Данное положение не распространяется на лиц, имеющих право на дополнительные меры государственной поддержки, заключивших договоры займа с такими организациями до дня вступления в силу настоящего федерального закона. Со дня вступления в силу настоящего федерального закона меры государственной поддержки в отношении договоров займа, заключенных с указанными организациями, реализуются при условии, что такие договоры заключены до дня вступления в силу настоящего федерального закона и государственная регистрация ипотеки в отношении объектов недвижимости, являющихся обеспечением обязательств по таким договорам на момент их заключения, либо залога прав требований по договорам участия в долевом строительстве осуществлена не позднее пятнадцати календарных дней со дня вступления в силу настоящего федерального закона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2:39:00Z</dcterms:modified>
  <cp:revision>35</cp:revision>
  <dc:subject/>
  <dc:title/>
</cp:coreProperties>
</file>