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за потребление алкогольной и спиртосодержащей продукции несовершеннолетним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устанавливает запрет на употребление алкогольной продукции несовершеннолет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нарушение данного запрета Кодексом об административных правонарушениях Российской Федерации (далее - КоАП РФ) установлена ответственность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административная ответственность за нахождение в состоянии опьянения несовершеннолетних в возрасте до 16 лет либо потребление (распитие) ими алкогольной и спиртосодержащей продукции (в том числе пива, напитков, изготовленных на его основе и др.) предусмотрена статьей 20.22 КоАП РФ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административная ответственность наступает с 16-летнего возраста, ответственность по ст. 20.22 КоАП РФ будет нести родитель или законный представитель несовершеннолетнего (штраф в размере от 1500 до 2000 рублей). При этом родителей привлекаются к административной ответственности за распитие несовершеннолетними алкоголя не только если будет установлено алкогольное опьянение, но и в случае, если будет подтверждён факт распития алкогольной продукции несовершеннолет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явление лиц, достигших 16 лет, в состоянии опьянения, оскорбляющем человеческое достоинство и общественную нравственность, на улицах, стадионах, в скверах, парках, в транспортном средстве общего пользования, в других общественных местах влечёт наложение административного штрафа в отношении самих несовершеннолетних в размере от 500 до 1500 рублей или административный арест на срок до 15 суток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лиц, достигших 16 лет, также установлена административная ответственность по ч. 1 ст. 20.20 КоАП РФ за потребление (распитие) алкогольной продукции в местах, запрещенных федеральным законом – в детских образовательных и медицинских организациях, на всех видах общественного транспорта, в организациях культуры, физкультурно-оздоровительных и спортивных сооружениях и т.д. Совершение данного правонарушения влечёт наложение административного штрафа в размере от 500 до 1500 рубл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ом обязанность по воспитанию и обучению несовершеннолетних возложена на родителей. Вместе с тем имеют место случаи, когда родители участвуют в формировании у несовершеннолетнего этой пагубной привыч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вовлечение несовершеннолетнего в употребление алкогольной и спиртосодержащей продукции федеральным законодательством установлена административная и уголовная ответственн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Так, согласно ст. 6.10 КоАП РФ вовлечение несовершеннолетнего в употребление алкогольной и спиртосодержащей продукции, совершённое родителями или иными законными представителями несовершеннолетних, а также лицами, на которых возложены обязанности по обучению и воспитанию несовершеннолетних, влечёт наложение на последних административного штрафа в размере от 4000 до 5000 рубл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 вовлечение несовершеннолетнего в систематическое употребление (распитие) алкогольной и спиртосодержащей продукции, одурманивающих веществ, в занятие бродяжничеством или попрошайничеством, совершённое лицом, достигшим восемнадцатилетнего возраста, ч. 1 ст. 151 Уголовного кодекса Российской Федерации предусмотрена уголовная ответственность, в том числе в виде лишения свободы на срок до 4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Если же вовлечение несовершеннолетних в систематическое распитие алкогольной и спиртосодержащей продукции совершено родителем, педагогическим работником либо иным лицом, на которое законом возложены обязанности по воспитанию несовершеннолетнего, последние могут быть подвергнуты наказанию в виде лишением свободы на срок до 5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м Правительства Российской Федерации от 20.03.2024 № 345 утверждены Особенности осуществления в 2024 году мер социальной защиты (поддержки) отдельным категориям граждан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, ежемесячная денежная выплата гражданам из числа ветеранов боевых действий, принимающим участие (содействующим выполнению задач) в специальной военной операции, установлена без подачи заявлен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ая выплата назначается со дня признания гражданина ветераном боевых действий на основании сведений об оформлении соответствующего удостоверения единого образца, полученных Фондом пенсионного и социального страхования Российской Федерации от федеральных органов исполнительной власти, федеральных государственных органов, осуществляющих выдачу этих удостоверений, на основании заключенных между сторонами соглашен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, указанная выплата осуществляется путем зачисления на счет гражданина в кредитной организации, полевом учреждении Центрального банка Российской Федерации, сведения о котором имеются в Фонде пенсионного и социального страхования Российской Федерации или получены в порядке информационного обме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10:00Z</dcterms:modified>
  <cp:revision>42</cp:revision>
  <dc:subject/>
  <dc:title/>
</cp:coreProperties>
</file>