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законодательстве о молодежной политике уточнено понятие «молодой специалист»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от 22.04.2024 № 95-ФЗ «О внесении изменений в Федеральный закон «О молодежной политике в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поправкам, внесенным в закон о молодежной политике в Российской Федерации, теперь к молодым специалистам относятся также молодые люди, получившие трудовой стаж в период обучения по основным профессиональным образовательным программам и (или) по программам профессионального обучен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этого, документом вводится понятие «молодой работник» - это гражданин Российской Федерации в возрасте до 35 лет включительно, имеющий трудовой стаж не более трех лет и не относящийся к категории «молодой специалист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несенные поправки расширят возможности для предоставления льгот и иных мер поддержки лицам, отнесенным к категориям молодых специалистов или молодых работник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законом закреплена возможность участия молодежи в реализации молодежной политики посредством проектов, связанных с вовлечением молодежи в трудовую деятельност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лиц, отнесенных к категориям «молодой специалист» и «молодой работник» на основании регионального законодательства, муниципальных правовых актов, а также отраслевых и региональных (территориальных) соглашений и коллективных договоров, право на гарантии, льготы, компенсации либо иные выплаты возникло до дня вступления в силу настоящего федерального закона, то такие лица могут его реализовать в порядке, действовавшем до дня вступления настоящего документа в сил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вступает в силу со дня его официального опубликования (опубликован на Официальном интернет-портале правовой информации 22.04.2024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2:00Z</dcterms:modified>
  <cp:revision>44</cp:revision>
  <dc:subject/>
  <dc:title/>
</cp:coreProperties>
</file>