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озможности восстановления в родительских правах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Родители, осуществляющие родительские права в ущерб правам и интересам детей, несут ответственность в установленном законом порядке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отношении родителей, уклоняющихся от исполнения своих обязанностей могут быть приняты меры воздействия в виде ограничения или лишения родительских прав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случае, если основания, в силу которых родители (один из них) были лишены родительских прав, отпали, суд по иску родителей (одного из них) вправе вынести решение о восстановлении их в родительских правах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Законом предусмотрена процедура восстановления родителя в его правах, однако данная процедура требует приложения существенных усилий, кардинального изменения образа жизни и отношения к воспитанию ребенка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осстановление родителей в родительских правах предусмотрено ст. 72 Семейного кодекса РФ, в случаях, если они изменили поведение, образ жизни и (или) отношение к воспитанию ребенка. Для того, чтобы восстановиться в родительских правах, необходимо подать исковое заявление в суд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Суд вправе с учетом мнения ребенка отказать в удовлетворении иска родителей (одного из них), если восстановление в родительских правах противоречит интересам ребенка. Восстановление в родительских правах в отношении ребенка, достигшего возраста десяти лет, возможно только с его согласия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Не допускается восстановление в родительских правах, если ребенок усыновлен и усыновление не отменено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Для принятия положительного решения о восстановлении прав родителя судом должно быть выявлено три обязательных условия: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родитель отказался от прежнего аморального поведения и осознал тяжесть и последствия своих поступков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произошла радикальная коррекция образа жизни истца, в частности, отказ от употребления алкоголя, наркотиков, что даст возможность ребенку нормально развиваться при общении с истцом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родитель пересмотрел свое отношение к воспитанию ребенка и готов выполнять свои родительские обязанности в полной мере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Несмотря на то, что лишенный родительских прав гражданин может обратиться в суд в любое время, восстановление может быть инициировано только в отношении детей, не достигших совершеннолетия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 понимать, что кардинальное изменение образа жизни, привычек и осознание своих прежних ошибок требует определенного времени. Чтобы предоставить родителю это время, процедура усыновления не может быть начата на протяжении полугода после лишения родителя родительских прав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4:26:00Z</dcterms:modified>
  <cp:revision>58</cp:revision>
  <dc:subject/>
  <dc:title/>
</cp:coreProperties>
</file>