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77"/>
      </w:tblGrid>
      <w:tr>
        <w:trPr>
          <w:trHeight w:val="1516" w:hRule="atLeast"/>
        </w:trPr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19785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exact" w:line="738"/>
              <w:ind w:left="1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4"/>
                <w:w w:val="133"/>
                <w:sz w:val="28"/>
                <w:szCs w:val="28"/>
              </w:rPr>
              <w:t>ПРОКУРАТУРА Нижневартовского района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8"/>
                <w:szCs w:val="28"/>
              </w:rPr>
              <w:t>Ханты-Мансийского автономного округа - Югры</w:t>
            </w:r>
          </w:p>
        </w:tc>
      </w:tr>
    </w:tbl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ников государственных корпораций, публично-правовых компаний, государственных компаний освободили от дисциплинарной ответственности за несоблюдение требований антикоррупционного законодательства в случае наступления чрезвычайных обстоятельств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м законом от 10.07.2023 № 319-ФЗ «О внесении изменений в ст.ст.349.1 и 349.2 Трудового кодекса Российской Федерации» (далее – ТК РФ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т.349.1 ТК РФ закреплено, что на указанных лиц распространяются положения чч. 3 - 6 ст. 13 Федерального закона от 25.12.2008 № 273-ФЗ «О противодействии коррупции», которыми регламентируется порядок освобождения от дисциплинарной ответственности за несоблюдение антикоррупционных требований и ограничений в случае наступления не зависящих от обязанного соблюдать такие требования лица обстоятельст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Таковыми обстоятельствами признаются чрезвычайные и непредотвратимые обстоятельства - стихийные бедствия, пожар, массовые заболевания (эпидемии), забастовки, военные действия, террористические акты и п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ые изменения внесены в ст. 349.2 ТК РФ, закрепляющую особенности регулирования труда работников Фонда пенсионного и социального страхования Российской Федерации, Федерального фонда обязательного медицинского страхования, иных организаций, созданных Российской Федерацией на основании федеральных законов, организаций, создаваемых для выполнения задач, поставленных перед федеральными государственными орган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прокурора Нижневартовского района        </w:t>
        <w:tab/>
        <w:t xml:space="preserve">                                       А.В. Вол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8"/>
        </w:rPr>
        <w:t>Т.А. Дамирова, тел. (3466) 26-25-80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280" w:after="280"/>
      <w:outlineLvl w:val="1"/>
    </w:pPr>
    <w:rPr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taildatedetailnewsdate">
    <w:name w:val="detail-date detail-news-date"/>
    <w:basedOn w:val="Style9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qFormat/>
    <w:rPr/>
  </w:style>
  <w:style w:type="character" w:styleId="Detailnewstitle">
    <w:name w:val="detail-news-title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dvertising1">
    <w:name w:val="advertising1"/>
    <w:basedOn w:val="Style9"/>
    <w:qFormat/>
    <w:rPr/>
  </w:style>
  <w:style w:type="character" w:styleId="S10">
    <w:name w:val="s_10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Ratingpopuptrigger">
    <w:name w:val="rating_popup_trigger"/>
    <w:basedOn w:val="Style9"/>
    <w:qFormat/>
    <w:rPr/>
  </w:style>
  <w:style w:type="character" w:styleId="Left">
    <w:name w:val="left"/>
    <w:basedOn w:val="Style9"/>
    <w:qFormat/>
    <w:rPr/>
  </w:style>
  <w:style w:type="character" w:styleId="Vsitemsadditionalinfo">
    <w:name w:val="vs-items-additional-info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0" w:after="2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vertising">
    <w:name w:val="advertising"/>
    <w:basedOn w:val="Normal"/>
    <w:qFormat/>
    <w:pPr>
      <w:spacing w:before="280" w:after="280"/>
    </w:pPr>
    <w:rPr/>
  </w:style>
  <w:style w:type="paragraph" w:styleId="Docempty">
    <w:name w:val="doc_empty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9:27:00Z</dcterms:created>
  <dc:creator>Слепнёва Юлия Сергеевна</dc:creator>
  <dc:description/>
  <cp:keywords/>
  <dc:language>en-US</dc:language>
  <cp:lastModifiedBy>Фефелова Татьяна Алексеевна</cp:lastModifiedBy>
  <cp:lastPrinted>2024-01-31T10:43:00Z</cp:lastPrinted>
  <dcterms:modified xsi:type="dcterms:W3CDTF">2024-06-16T14:20:00Z</dcterms:modified>
  <cp:revision>52</cp:revision>
  <dc:subject/>
  <dc:title/>
</cp:coreProperties>
</file>