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особы защиты граждан от мошенничеств, совершаемых дистанционным способом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Как показывает практика, очень часто граждане, общаясь по телефону, а также в сети Интернет, с ранее неизвестными им лицами, добровольно переводят свои денежные средства в сумме до нескольких миллионов рублей мошенникам, которые действуя под различными предлогами звонят и настойчиво предлагают перевести денежные средства на «безопасные» счета для «защиты от мошенников», либо использовать денежные средства для совершения спекулятивных сделок на рынке криптовалюты с целью получения большой прибыли, и т.д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способов защиты от такого рода мошенничеств следует рассматривать: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незамедлительное прекращение общения с такими лицами, вне зависимости от того, кем они представляются – «сотрудниками банка», «сотрудниками полиции», «сотрудниками ФСБ», «сотрудниками Интернет-проекта» и т.д.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незамедлительное обращение в органы внутренних дел по телефонам 102, 112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блокирование номеров телефонов звонивших посторонних лиц на своем телефоне, смартфоне с целью предотвращения повторных звонков злоумышленников и поступления от них сообщений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при малейшем подозрении на перевод денежных средств с ваших счетов, незамедлительное блокирование банковских карт, счетов через приложение банка, а также путем обращения в банк лично или по телефону, указанному на сайте банк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- при любом общении с посторонними лицами, кем бы они не представлялись, нельзя передавать им какие-либо сведения о себе, о своих счетах, пароли от входа в личный кабинет банка, в личный кабинет госуслуг, личный кабинет налогоплательщика, коды и пароли, поступающие вам в СМС, иных электронных сообщениях и т.д.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после окончания беседы всегда следует вспоминать какие данные вы сообщили постороннему о себе из вышеуказанных. Если это все-таки произошло, следует принять меры к незамедлительному блокированию ваших личных электронных кабинетов и обращению в полицию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ледует проверять полномочия и личность звонящих вам путем звонка в правоохранительные органы, банки по телефонам, указанным на их официальных сайтах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 наличии затруднений с дальнейшими действиями, в случае настойчивых звонков посторонних, рекомендуется, особенно для пожилых граждан, посоветоваться с ближайшими родственниками, сообщить им о возникновении такой проблемы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u w:val="single"/>
        </w:rPr>
        <w:t>ПОМНИТЕ:</w:t>
      </w:r>
      <w:r>
        <w:rPr>
          <w:color w:val="000000"/>
          <w:sz w:val="28"/>
        </w:rPr>
        <w:t> любое промедление с обращением в правоохранительные органы позволит мошенникам вывести Ваши денежные средства на другие счета и похитить и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22:00Z</dcterms:modified>
  <cp:revision>55</cp:revision>
  <dc:subject/>
  <dc:title/>
</cp:coreProperties>
</file>