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1 марта 2025 г. вносятся изменения в правила признания лица инвалидом, ребенком-инвалидом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авительства РФ от 06.06.2024 N 771 "О внесении изменений в Постановление Правительства Российской Федерации от 5 апреля 2022 г. N 588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1 марта 2025 г. вносятся изменения в правила признания лица инвалидом, ребенком-инвалидом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ности, установлено, что одновременно в зависимости от структуры и степени стойких расстройств функций организма и ограничений жизнедеятельности гражданину, признанному инвалидом, определяется целевая реабилитационная группа (несколько целевых реабилитационных групп при сочетании нарушенных функций организма и ограничений жизнедеятельности). Целевая реабилитационная группа устанавливается на срок установления группы инвалидности, категории "ребенок-инвалид"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внесения изменений в индивидуальную программу реабилитации и абилитации в связи с установлением целевой реабилитационной группы (целевых реабилитационных групп) гражданину, ранее признанному инвалидом (ребенком-инвалидом), по его заявлению либо по заявлению его законного или уполномоченного представителя, взамен ранее выданной индивидуальной программы реабилитации и абилитации составляется новая индивидуальная программа реабилитации и абилитации без проведения нового освидетельствования, если с момента предыдущего освидетельствования прошло не более 3 лет по данным, имеющимся в протоколе проведения медико-социальной экспертизы. При этом изменение иных сведений, указанных в ранее выданной индивидуальной программе реабилитации и абилитации, не осуществляе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3:16:00Z</dcterms:modified>
  <cp:revision>38</cp:revision>
  <dc:subject/>
  <dc:title/>
</cp:coreProperties>
</file>