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то может стать самозанятым ?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амозанятый – каждый, кто применяет специальный налоговый режим и платит налог на профессиональный доход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Регистрация самозанятости возможна, если в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рабатываете не больше 2,4 млрд в год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нимаетесь разрешенной для самозанятости деятельность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аботаете самостоятельно, без сотрудник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ать самозанятым можно в 18 лет, если нет решения суда о недееспособности. Можно начать работу и раньше: с 14 лет достаточно согласия родителей, попечителей или усыновителей, с 16 лет — свидетельства о браке или решения суда об эмансипации несовершеннолетнег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и оформлении самозанятости в списке видов деятельности будут, например, такие услуг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даленная работа в ИТ</w:t>
        <w:noBreakHyphen/>
        <w:t>сфере: верстка сайтов, дизайн, техподдержк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косметических услуг на дому: наращивание ресниц, маникюр, эпиляц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бытовые услуги, социальная помощь, работа нян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ации логопеда, психолога, тренер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ход за животными: кинология, вакцинация, передержк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дача квартиры в аренду посуточно или на долгий срок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автосервис, перевозка пассажиров и груз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епетиторство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дажа продукции собственного производств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фото- и видеосъемка на заказ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мероприятий и праздник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ие консультации и ведение бухгалтери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троительные работы и ремонт помещений и д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 же есть список видов деятельности, которые не подпадают под самозанятость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от запрещенные виды работ для самозанятых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, связанная с добычей и реализацией полезных ископаемы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ерепродажа чужих товар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подакцизных товаров и товаров, подлежащих обязательной маркировк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 в интересах другого лица на основе агентского договора, договора поручения и 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>доставка товаров в интересах других лиц (за исключением случаев, когда курьер на НПД </w:t>
      </w:r>
      <w:hyperlink r:id="rId3">
        <w:r>
          <w:rPr>
            <w:rStyle w:val="InternetLink"/>
            <w:sz w:val="28"/>
          </w:rPr>
          <w:t>использует</w:t>
        </w:r>
      </w:hyperlink>
      <w:r>
        <w:rPr>
          <w:color w:val="000000"/>
          <w:sz w:val="28"/>
        </w:rPr>
        <w:t> контрольно-кассовую технику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pgyievp4gwb.xn--p1ai/blog/dogovor-s-samozanyatym-kurer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8:00Z</dcterms:modified>
  <cp:revision>61</cp:revision>
  <dc:subject/>
  <dc:title/>
</cp:coreProperties>
</file>