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ждый несовершеннолетний ребенок имеет право на получение содержания от своих родителей, и каждый родитель обязан содержать своих несовершеннолетних детей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едоставление содержания на детей может осуществляться на основании соглашения об уплате алиментов, заключенного родителями в соответствии с главой 16 Семейного кодекса Российской Федерации, либо на основании судебного акта о взыскании средств на содержание несовершеннолетних детей (алиментов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части 1 статьи 115 Семейного кодекса Российской Федерации при образовании задолженности по вине лица, обязанного уплачивать алименты по соглашению, виновное лицо несет ответственность в порядке, предусмотренном этим соглашение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Если задолженность образовалась по вине лица, обязанного уплачивать алименты по решению суда, то с виновного лица в пользу получателя алиментов взыскивается неустойка в размере одной десятой процента от суммы невыплаченных алиментов за каждый день просрочк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тель алиментов вправе также взыскать с неплательщика алиментов, все причиненные просрочкой исполнения алиментных обязательств убытки в части не покрытой неустойкой (часть 2 статьи 115 Семейного кодекса Российской Федерации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опросы взыскания неустойки за несвоевременную уплату алиментов, убытков, вызванных просрочкой их уплаты, разрешаются в судебном порядк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ующим законодательством установлена административная и уголовная ответственность за неуплату средств на содержание дете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, частью 1 статьи 5.35.1 Кодекса Российской Федерации об административных правонарушениях (далее - КоАП РФ) предусмотрена административная ответственность за неуплату родителем без уважительных причин в нарушение решения суда или нотариально удостоверенного соглашения средств в размере, установленном в соответствии с решением суда или нотариально удостоверенным соглашением, на содержание несовершеннолетних детей в течение двух и более месяцев со дня возбуждения исполнительного производства, если такие деяния не содержат уголовно наказуемого дея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Такие деяния влекут наказание в виде обязательных работ на срок до 150 часов либо административный арест на срок от 10 до 15 суток или наложение административного штрафа на лиц, в отношении которых в соответствии с КоАП РФ не могут применяться обязательные работы либо административный арест, в размере 20 000 рубле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Частью 1 статьи 157 Уголовного кодекса РФ (далее - УК РФ) установлена уголовная ответственность за неуплату родителем без уважительных причин в нарушение решения суда или нотариально удостоверенного соглашения средств на содержание несовершеннолетних детей, если это деяние совершено неоднократно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казанием в данном случае могут стать исправительные работы на срок до 1 года, либо принудительные работы на тот же срок, либо арест на срок до трех месяцев, либо лишение свободы на срок до 1 год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, в силу примечания 1 к статье 157 УК РФ неуплатой родителем без уважительных причин в нарушение решения суда или нотариально удостоверенного соглашения средств на содержание несовершеннолетних детей, если это деяние совершено неоднократно, признается неуплата родителем без уважительных причин в нарушение решения суда или нотариально удостоверенного соглашения средств в размере, установленном в соответствии с решением суда или нотариально удостоверенным соглашением, на содержание несовершеннолетних детей, подвергнутым административному наказанию за аналогичное деяние, в период, когда лицо считается подвергнутым административному наказанию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примечания 3 к статье 157 УК РФ лицо, совершившее преступление, предусмотренное частью 1 статьи 157 УК РФ, освобождается от уголовной ответственности, если это лицо в полном объеме погасило задолженность по выплате средств на содержание несовершеннолетних детей в порядке, опреде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Необходимо обратить внимание на то, что привлечение родителя к гражданско-правовой, административной и (или) уголовной ответственности не освобождает родителя от обязанности по уплате образовавшейся задолженности по алиментам на содержание несовершеннолетнего ребенка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15:00Z</dcterms:modified>
  <cp:revision>47</cp:revision>
  <dc:subject/>
  <dc:title/>
</cp:coreProperties>
</file>