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тветственности за «телефонный терроризм»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еступления о заведомо ложных актах терроризма создают серьезную угрозу безопасности граждан, а также экономической и политической стабильности государств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, под «телефонным терроризмом» следует понимать заведомо ложное сообщение о готовящемся взрыве, поджоге или иных действиях, создающих опасность гибели людей, причинения значительного имущественного ущерба либо наступления иных общественно опасных последствий, совершенное из хулиганских побуждени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ообщение может быть выражено в любой форме (устно, письменно, с помощью средств связи или информационно-телекоммуникационной сети «Интернет»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ие действия квалифицируются по ст. 207 УК РФ. Указанная норма состоит из 4 частей, регламентирующих уголовное наказание в зависимости от тяжести наступивших последствий и целей телефонных террористов (совершение деяния в отношении объектов социальной инфраструктуры или повлекшее причинение крупного ущерба свыше 1 000 000 руб. (ч. 2), дестабилизация деятельности органов власти (ч. 3), смерть человека или иные тяжкие последствия (ч. 4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анкция статьи предусматривает наказание до 10 лет лишения свободы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Уголовная ответственность за совершение преступления, предусмотренного ст. 207 УК РФ, наступает в отношении лица, достигшего на момент совершения преступления 14 лет (ч. 2 ст. 20 УК РФ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отметить, что отказ в возбуждении уголовного дела либо его прекращение в связи с недостижением лицом к моменту совершения преступления возраста уголовной ответственности, не является основанием для невозможности применения иных мер. В этом случае на законных представителей такого лица (родителей, опекунов) возлагается ответственность за причиненный материальный ущерб, связанный с организацией и проведением специальных мероприятий по проверке сообщения о преступлен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11:00Z</dcterms:modified>
  <cp:revision>43</cp:revision>
  <dc:subject/>
  <dc:title/>
</cp:coreProperties>
</file>