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ринимаемых коммерческими банками мерах по противодействию киберпреступлениям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методических рекомендациях от 19.02.2021 № 3-МР Банком России предложено кредитным организациям усилить информационную работу, направленную на повышение осмотрительности их клиентов в отношении сохранности информации, используемой в целях совершения банковских операций, в частности перевода денежных средств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Одной из рекомендаций является предложение осуществлять на постоянной основе СМС-информирование клиентов по теме противодействия мошенничеству, например, не реже 1 раза в квартал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оскольку фактически коммерческими банками указанные рекомендации не исполняются, напоминаем об основных правилах безопасности при телефонном общении с незнакомыми лицами: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не сообщайте конфиденциальную информацию (коды доступа, данные банковских карт, пароли, логины)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не осуществляйте оформление кредитов по требованиям звонящих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не переводите денежные средства на указанные ими счет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4:32:00Z</dcterms:modified>
  <cp:revision>66</cp:revision>
  <dc:subject/>
  <dc:title/>
</cp:coreProperties>
</file>