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решение трудовых споров в судебном порядке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поры между работодателем и работником, связанные с трудовыми отношениями, рассматриваются по правилам гражданского судопроизводств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, в соответствии со ст. 391 Трудового кодекса Российской Федерации непосредственно в судах рассматриваются индивидуальные трудовые споры по заявлениям: работника – о восстановлении на работе, об изменении даты и формулировки причины увольнения, о переводе на другую работу, об оплате за время вынужденного прогула либо о выплате разницы в заработной плате за время выполнения нижеоплачиваемой работы, о неправомерных действиях (бездействии) работодателя при обработке и защите персональных данных работника; работодателя – о возмещении работником ущерба, причиненного работодателю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рассматриваются индивидуальные трудовые споры: об отказе в приеме на работу; о дискриминации в сфере труд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рок для обращения гражданина в суд за разрешением индивидуального трудового спора составляет 3 месяца со дня, когда он узнал или должен был узнать о нарушении своего права, а по спорам об увольнении – в течение 1 месяца со дня вручения ему копии приказа об увольнении либо со дня выдачи трудовой книжк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пуске по уважительным причинам установленных сроков, они могут быть восстановлены судо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уважительных причин пропуска срока обращения в суд могут расцениваться обстоятельства, препятствовавшие данному работнику своевременно обратиться с иском в суд за разрешением индивидуального трудового спора (например, болезнь истца, нахождение его в командировке) невозможность обращения в суд вследствие непреодолимой силы, необходимость осуществления ухода за тяжелобольными членами семьи, обращение гражданина за разрешением трудового спора в инспекцию труда и др.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ник также вправе обратиться в суд с заявлением о признании отношений трудовыми, если между сторонами заключен договор гражданско-правового характера, однако этим договором регулируются фактически сложившиеся трудовые отношения между работником и работодателе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ники, при обращении в суд с иском по требованиям, вытекающим из трудовых отношений, освобождаются от уплаты пошлин и судебных расходо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 обращении в суд с исковым заявлением о разрешении трудового спора, гражданин вправе заявить требование о компенсации морального вреда за нарушение трудовых прав (ст. 237 Трудового кодекса Российской Федерации), а также о выплате компенсации за задержку заработной платы (ст. 236 Трудового кодекса Российской Федерац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24:00Z</dcterms:modified>
  <cp:revision>57</cp:revision>
  <dc:subject/>
  <dc:title/>
</cp:coreProperties>
</file>