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ступления, совершаемые в сфере информационно-телекоммуникационных технологий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Ежегодно совершается множество преступлений в сфере информационно-телекоммуникационных технологи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преступления включают в себя как распространение через сеть «Интернет» вредоносных вирусов, взлом паролей, кражу персональных данных, номеров кредитных карт и других банковских реквизитов, так и распространение противоправной информаци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ях, когда «Интернет» непосредственно используется для совершения преступления, он является способом и средством одновременно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лоумышленниками изобретен новый способ по введению в заблуждение доверчивых граждан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ает телефонный звонок якобы от оператора сотовой связи, сообщается об окончании срока действия договора на оказания услуг связи, предлагается данный договор продлить. С этой целью, абоненту приходит проверочный код на портале «Госуслуги», который аферисты просят сообщить и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м совершается взлом личного кабинета портала «Госуслуги» и похищаются персональные данные, которые в дальнейшем используются для оформления микро-займов в различных микро-кредитных организациях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ередки случаи, когда мошенниками создаются дублирующие сайты-клоны справочно-информационного интернет-портала «Госуслуги», где последние просят пользователей ввести свой логин и пароль, при этом похищая их и используя в личных целях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ускоренное внедрения цифровых технологий в жизни общества, помимо положительных аспектов, имеет и негативную (криминогенную) сторон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Будьте бдительны и никому не сообщайте личные данные по телефону, в том числе проверочные коды от сайтов, где такие данные могут находитс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При поступлении подобного рода предложений тщательно обдумывайте свои действия, советуйтесь с близкими и друзьями, не поддавайтесь на активные провокации кибер-преступни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6:00Z</dcterms:modified>
  <cp:revision>70</cp:revision>
  <dc:subject/>
  <dc:title/>
</cp:coreProperties>
</file>