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ый закон от 12.06.2024 N 139-ФЗ "О внесении изменений в Федеральный закон "О физической культуре и спорте в Российской Федерации" и статью 84 Федерального закона "Об образовании в Российской Федерации"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реплен правовой статус центров раннего физического развития детей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тры раннего физического развития детей могут создаваться в целях выявления одаренных детей, развития их способностей к занятиям физической культурой и спортом. Закреплено, что указанные центры осуществляют образовательную деятельность, направленную на физическую подготовку детей, приобретение ими знаний и навыков в области физической культуры и спорта, физическое совершенствование детей, формирование культуры здорового образа жизни, укрепление здоровья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писанным законом центры раннего физического развития детей отнесены к субъектам физической культуры и спорта в РФ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е центры будут оценивать способности детей к занятиям отдельными видами спорта и смогут осуществлять подготовку детей к выполнению нормативов испытаний комплекса ГТО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собенности деятельности указанных центров установит Минспорт по согласованию с Минпросвещения и Минздрав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2:36:00Z</dcterms:modified>
  <cp:revision>33</cp:revision>
  <dc:subject/>
  <dc:title/>
</cp:coreProperties>
</file>