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каких случаях найденный на улице чужой мобильный телефон легко может стать поводом для возбуждения уголовного дел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158 УК РФ устанавливает уголовную ответственность за кражу, т.е. тайное хищение чужого имущества, а также закрепляет, что под хищением в статьях данного Кодекса понимаются совершенные с корыстной целью противоправные безвозмездное изъятие и (или) обращение чужого имущества в пользу виновного или других лиц, причинившие ущерб собственнику или иному владельцу этого имуществ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о ст. 227 ГК РФ найденную вещь необходимо вернуть хозяину или известному лицу, которое имеет право ее получить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 17.01.2023 вступило в силу постановление Конституционного Суда Российской Федерации от 12.01.2023 № 2-П в котором суд разъяснил разницу между случайной находкой и украденной вещью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ка перерастет в кражу, в частности, если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собственник предмета знает, где его оставил, и в любой момент может за ним вернуться. Или альтернативный вариант: вещь обладает набором индивидуальных признаков, по которым можно вычислить владельц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ет оснований полагать, что вещь выбросили. Человек, нашедший вещь, должен понимать, что предмет не является бесхозным, и в любой момент за ним может вернуться владелец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лицо, нашедшее вещь, не выполнило требования ст. 227 ГК РФ: не уведомило об этом собственника, не сообщило в полицию или орган местного самоуправления, не вернуло пропажу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оно утаило вещь или сокрыло (уничтожило) признаки, которые ее индивидуализируют либо подтверждают ее принадлежность владельцу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от, к примеру, нашли Вы на улице чей-то мобильный телефон, но заявлять об этом никуда не стали, оставив у себя до лучших времен. Более того, Вы попытались уничтожить признаки того, что у вещи был другой владелец (например, выкинули из телефона прежнюю симкарту, сняли чехол с телефона и т.д.), то такое поведение свидетельствует об умысле на хищение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еступником могут признать и того, кто наблюдает потерю, может сразу сообщить о ней владельцу и вернуть ему вещь, но тайно завладевает ею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этой связи, необходимо сразу же после обнаружения утерянного телефона попытаться установить его собственника, например при помощи звонка абоненту из списка контактов телефона. Если телефон найден в помещении или на транспорте, то находку необходимо сдать владельцу помещения или транспор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телефон выключен и самостоятельно установить хозяина невозможно, то о находке необходимо сообщить в ближайший отдел полици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30:00Z</dcterms:modified>
  <cp:revision>64</cp:revision>
  <dc:subject/>
  <dc:title/>
</cp:coreProperties>
</file>